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er Rattenkäfig</w:t>
      </w:r>
      <w:r>
        <w:rPr/>
        <w:t>, Ulf Kreth</w:t>
      </w:r>
    </w:p>
    <w:p>
      <w:pPr>
        <w:pStyle w:val="Normal"/>
        <w:jc w:val="both"/>
        <w:rPr/>
      </w:pPr>
      <w:r>
        <w:rPr/>
      </w:r>
    </w:p>
    <w:p>
      <w:pPr>
        <w:pStyle w:val="Normal"/>
        <w:jc w:val="both"/>
        <w:rPr/>
      </w:pPr>
      <w:r>
        <w:rPr/>
        <w:t>Wir sind fünf in unserem Käfig; getrennt von der übrigen Welt durch stählerne Gitterstäbe. Platz haben wir eigentlich ausreichend, ich meine, wenn einer von uns ruht und sich während seiner Entspannung in die Mitte unserer, so vermute ich, nur temporären Welt legt. Dann haben die vier übrigen je eine Seite, an der sie rastlos entlanglaufen können. Probleme bei der Verteilung hat es nicht gegeben, da wir zwei alte, zwei junge und eine Ratte mittleren Alters sind, und die jeweils ältesten die längeren Seiten unseres rechteckigen Gefängnisses für sich beanspruchen. Das ist nur allzu gerechtfertigt, nennen sie unseren Käfig doch ihr Heim eine bereits weitaus längere Zeit als wir jüngeren. Obgleich es offensichtlich und sicherlich unvernünftig ist, da die älteren sich ohnehin weniger bewegen müssen und ebensowenig können wie wir jüngeren, wollte niemand die bestehenden Rechte anzweifeln. Die vorhandene Harmonie untereinander sollte wegen einer derartigen Nichtigkeit nicht getrübt werden. Es ist verständlich, daß sie, da sie hier bereits so lange ausharren müssen, es sich sozusagen verdient haben, die längere Seite nutzen zu dürfen; auch wenn sie es zweifelsohne nicht derart effektiv zu tun vermögen, wie wir Jungen es könnten. Die älteste der beiden Ratten, eine äußerst nette Alte übrigens, erlebt mit meinem Bruder und mir schon die fünfte Generation. Wenn das nicht von Zähigkeit zeugt!</w:t>
      </w:r>
    </w:p>
    <w:p>
      <w:pPr>
        <w:pStyle w:val="Normal"/>
        <w:jc w:val="both"/>
        <w:rPr/>
      </w:pPr>
      <w:r>
        <w:rPr/>
        <w:t xml:space="preserve">   </w:t>
      </w:r>
      <w:r>
        <w:rPr/>
        <w:t>Weshalb wir allesamt hier drin sind, konnte jedoch selbst keine der ältesten Ratten erzählen, und ihre einzige Antwort auf unsere Frage blieb ein lapidares, kommentarloses Schulterzucken. In anderen Bereichen zeigen sie sich andererseits als äußerst gesprächig und versuchen unser Wissen ständig zu erweitern, indem sie uns Neues und bis zu diesem Zeitpunkt Unbekanntes über die Vergangenheit, über Schwester und Brüder, die an einen besseren, unbestimmten Ort gekommen sind, berichten. Die andere Ratte, ein Übriggebliebener der dritten Generation, wie wir gestern erfuhren, erweist sich als ein wenig still und nachdenklich. Vielleicht vermißt er seine Geschwister oder Eltern; seine Introvertiertheit hat es uns bisweilen nicht gestattet, ein derart inniges Verhältnis zu ihm aufzubauen, wie wir es mit den älteren genießen dürfen. Obgleich dies gewiß die herrschende Harmonie beeinträchtigt, lassen wir jenen Sonderling in Ruhe seinen Gedanken und Träumen nachgehen, lassen ihn schweigend die Gitterstäbe der Seite entlanglaufen, die ihm, abhängig davon, ob eine der beiden Alten ruht oder nicht, zugewiesen ist. Manchmal stoppt er seinen Lauf, um sich an die metallenen Stäbe zu lehnen und seine spitze Schnauze durch die Spalten, die die Nebeneinandergereihten von ihrem Nachbarn trennen, hindurchzustecken und die Luft jenseits unseres Käfigs zu schnuppern. Verlangt es ihn nach seinen Verwandten? Wir mögen ihn nicht danach zu fragen.</w:t>
      </w:r>
    </w:p>
    <w:p>
      <w:pPr>
        <w:pStyle w:val="Normal"/>
        <w:jc w:val="both"/>
        <w:rPr/>
      </w:pPr>
      <w:r>
        <w:rPr/>
        <w:t xml:space="preserve">   </w:t>
      </w:r>
      <w:r>
        <w:rPr/>
        <w:t>An die Zeit, bevor wir begannen, diesen Käfig unser Heim zu nennen, vermögen wir uns kaum noch zu erinnern. Mein Bruder und ich gelangten, kaum daß wir unsere Augen geöffnet hatten und nicht mehr von der Mutter gestillt werden mußten, hier hinein. Welches Schicksal unsere übrigen Geschwister oder unsere Eltern erfahren haben, ist uns vollkommen unbekannt. Es scheint seitdem eine Ewigkeit vergangen zu sein, dennoch freuen wir uns täglich mehr auf den Tag, an dem wir, und daran zweifeln wir keineswegs, wieder vereint sind, die Familie zusammengefunden hat, und die verschiedenen Generationen ihre Erfahrungen untereinander austauschen können. Ach, das wird ein Fest werden! Vermutlich ist auch unser Eigenbrötler deshalb zu einem solchen geworden, weil er sich nach diesem Zeitpunkt sehnt und im Gegensatz zu uns anderen keines seiner Geschwister mehr an seiner Seite weiß.</w:t>
      </w:r>
    </w:p>
    <w:p>
      <w:pPr>
        <w:pStyle w:val="Normal"/>
        <w:jc w:val="both"/>
        <w:rPr/>
      </w:pPr>
      <w:r>
        <w:rPr/>
        <w:t xml:space="preserve">   </w:t>
      </w:r>
      <w:r>
        <w:rPr/>
        <w:t>Dennoch läßt sich die Pein, die der Wunsch nach jener erneuten Eintracht mit sich bringt, aushalten, da wir eine recht starke Gemeinschaft sind und unsere Koexistenz in unser bescheidenen Welt friedlich verläuft. Sicherlich verspürt ein jeder von uns den ebenso Drang, sich einmal mit jemand anderem unterhalten und weiter als lediglich zwei Dutzend Schritte laufen zu können, ohne sogleich wieder umdrehen zu müssen. Ja, wollen wir nicht alle diesen Käfig und unseren fensterlosen, lediglich durch Neonleuchten erhellten, weiß gekachelten Raum, mit seinen zahllosen Käfigen der verschiedensten Größen, die wiederum die diversesten Tierarten beinhalten, durch die einzige, stets verschlossene Türe verlassen, auch wenn fernab unseres Sichtfeldes Gefahren lauern mögen, die uns nach dem Leben trachten? Es läßt sich nicht leugnen, daß wir hier alles besitzen, was wir für unser bescheidenes Dasein benötigen. Weder hungern noch dursten müssen wir nie; für beide Verlangen ist ausreichend gesorgt. Ein Mensch in weißem Kittel kümmert sich sorgfältig um unser Wohlsein. Selbst Vitaminspritzen erhalten wir täglich zweimal. Morgens und abends erscheint der Homo Sapiens und obwohl es ein wenig sticht, wenn die Spitze in meinen Nacken eindringt, sind die Schmerzen in Anbetracht der Tatsache, daß es nur zu meinem Besten ist, gering und durchaus auszuhalten. Auch die Alten meinen, daß es lediglich eine Frage der Gewöhnung sei, bis man nicht mehr davon zusammenzucke. Ja, ich muß ihnen wohl Glauben schenken, denn sie geben während des Stiches keinen Ton von sich und scheinen es vollkommen regungslos hinzunehmen. Ach, es geht uns allen doch wirklich gut!</w:t>
      </w:r>
    </w:p>
    <w:p>
      <w:pPr>
        <w:pStyle w:val="Normal"/>
        <w:jc w:val="both"/>
        <w:rPr/>
      </w:pPr>
      <w:r>
        <w:rPr/>
        <w:t xml:space="preserve">   </w:t>
      </w:r>
      <w:r>
        <w:rPr/>
        <w:t xml:space="preserve">Heute morgen geschah etwas Schreckliches. Kurz bevor unser Pfleger den Raum betrat, um uns zu verpflegen, ist die eine der beiden ältesten umgekippt, bewegte sich nicht mehr und lag schwer atmend vor uns. Fassungslos standen wir zunächst allesamt da und wußten nicht, was wir nun tun sollten. Wir waren derart überrascht und indigniert, und auch die andere Alte blickte ratlos und hilfesuchend umher, beschnupperte kurz ihren Altersgenossen und legte sich dann wortlos neben sie. Die Ratte mittleren Alters zuckte ein wenig teilnahmslos mit den Schultern, um dann ihren Lauf entlang der Gitterstäbe fortzusetzen. Später meinte er, es wäre wahrscheinlich ein Herzinfarkt gewesen, und wir können für das Wohl der Alten nur hoffen, daß er recht behalten wird. Ihr Glück war es, daß unmittelbar nach ihrem Zusammenbrechen der Pfleger das Desaster entdeckte und ihr sofort zu Hilfe eilte. Er nahm die Alte, die immer schwerer zu atmen schien, behutsam aus dem Käfig und verließ für einen kurzen Moment den Raum. Sicherlich hat er sie in ein Hospital gebracht, in dem sie nun sorgfältig beobachtet wird und wahrscheinlich bereits auf dem Wege zur völligen Genesung von ihrer tragischen Krankheit ist. Wir hegen ein jeder die Hoffnung, daß sie bald erneut unseren Käfig mit uns teilen und somit die alte Eintracht und Harmonie wieder hergestellt sein wird. Freudig sehen wir dem Tag ihrer Rückkunft entgegen, an dem sie uns vor allem auch von der Welt jenseits dieses Raumes berichten werden kann.  </w:t>
      </w:r>
    </w:p>
    <w:sectPr>
      <w:headerReference w:type="default" r:id="rId2"/>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w:t>
    </w:r>
  </w:p>
  <w:p>
    <w:pPr>
      <w:pStyle w:val="Header"/>
      <w:rPr/>
    </w:pPr>
    <w:r>
      <w:rPr/>
      <w:t xml:space="preserve">                                                                               </w:t>
    </w:r>
    <w:r>
      <w:rPr/>
      <w:t>Der Rattenkäfig</w:t>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2:32:00Z</dcterms:created>
  <dc:creator>UK</dc:creator>
  <dc:description/>
  <dc:language>en-US</dc:language>
  <cp:lastModifiedBy>UK</cp:lastModifiedBy>
  <dcterms:modified xsi:type="dcterms:W3CDTF">1998-02-24T19:11:00Z</dcterms:modified>
  <cp:revision>4</cp:revision>
  <dc:subject/>
  <dc:title>Der Rattenkäfig, Ulf Kreth</dc:title>
</cp:coreProperties>
</file>